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16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16/2020 FIRMADO ENTRE A PREFEITURA MUNIPAL DE CONCEIÇÃO DO CASTELO E LILIANE VASCONCELLOS LOPES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ª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LILIANE VASCONCELLOS LOPES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 xml:space="preserve">brasileira, casada, agente administrativo, residente na Rua Ciro Mota, n° 42, Bairro Pedro Rigo, Conceição do Castelo, ES, portadora do </w:t>
      </w:r>
      <w:r>
        <w:rPr>
          <w:rFonts w:cs="Verdana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095.272.527-41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3.941.133-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LIANE VASCONCELLOS LOPES                                                                                                          Agente Administrativo (Contratada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7:00Z</dcterms:modified>
  <cp:revision>40</cp:revision>
  <dc:subject/>
  <dc:title>CONTRATO Nº 227/2004</dc:title>
</cp:coreProperties>
</file>